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ÇÃO E SISTE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PS 101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INTRODUÇÃO À ENGENHARIA ECONÔM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mpregar, adequadamente, técnicas e métodos para a análise de alternativas econômicas investimento mediante o estudo de investimento, receitas, custos, rentabilidade, liquidez de lucros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UNIDADE 1 - INTRODUÇÃO À ENGENHARIA ECONÔMICA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1 - Engenharia econômica: definição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2 - O processo de tomada de decisão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3 – A tomada de decisão na engenharia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UNIDADE 2 - JUROS E EQUIVALÊNCIA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1 – Cálculo do fluxo de caixa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.2 - Juros: definição. 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3 - Juros simples e composto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.4 – Equivalência. 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UNIDADE 3 - FÓRMULAS E FATORES DE CONVERSÃO APLICÁVEIS AOS FLUXOS DE CAIXA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1 – Pagamento simples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2 – Séries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3 – Taxa nominal e taxa efetiva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UNIDADE 4 – MÉTODOS DE COMPARAÇÃO ENTRE ALTERNATIVAS DE INVESTIMENTO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1 - Método do valor atual ou valor presente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2 - Método do custo anual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3 - Método da taxa de retorno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UNIDADE 5 – DEPRECIAÇÃO E IMPOSTO DE RENDA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.1 – Aspectos básicos da depreciação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.2 - Cálculo da renda tributável. 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3 – Taxas de imposto de renda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  <w:t xml:space="preserve">                                                                         </w:t>
            </w:r>
            <w:r>
              <w:rPr>
                <w:rFonts w:cs="Courier New"/>
                <w:color w:val="000000"/>
              </w:rPr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UNIDADE 6 – ANÁLISE DE SUBSTITUIÇÃO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.1 – O problema de substituição.</w:t>
            </w:r>
          </w:p>
          <w:p>
            <w:pPr>
              <w:pStyle w:val="PrformataoHTM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.2 - Cálculo da vida econômica.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.3 - Substituição de equipamentos vista como alternativa de investimento.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UNIDADE 7 – APLICAÇÕES A SISTEMAS DE ENERGIA ELÉTRICA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.1 – Exemplos de custos.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.2 – Considerações finais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7:00Z</dcterms:created>
  <dc:creator>PROGRADE</dc:creator>
  <dc:description/>
  <cp:keywords/>
  <dc:language>en-US</dc:language>
  <cp:lastModifiedBy>UFSM</cp:lastModifiedBy>
  <dcterms:modified xsi:type="dcterms:W3CDTF">2006-01-19T12:00:00Z</dcterms:modified>
  <cp:revision>6</cp:revision>
  <dc:subject/>
  <dc:title> </dc:title>
</cp:coreProperties>
</file>